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66715" cy="351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66715" cy="3512820"/>
                    </a:xfrm>
                    <a:prstGeom prst="rect">
                      <a:avLst/>
                    </a:prstGeom>
                  </pic:spPr>
                </pic:pic>
              </a:graphicData>
            </a:graphic>
          </wp:inline>
        </w:drawing>
      </w:r>
    </w:p>
    <w:p>
      <w:pPr>
        <w:pStyle w:val="Normal"/>
        <w:rPr/>
      </w:pPr>
      <w:r>
        <w:rPr/>
        <w:t>Suite à votre lettre récente du 21 septembre, nous souhaitons vous communiquer nos réflexions sur la marche à suivre suite aux contacts entre les fonctionnaires de la Commission européenne et vos collaborateurs.</w:t>
      </w:r>
    </w:p>
    <w:p>
      <w:pPr>
        <w:pStyle w:val="Normal"/>
        <w:rPr/>
      </w:pPr>
      <w:r>
        <w:rPr/>
        <w:t>Nous sommes à un point décisif des négociations. Nous comprenons que lors de votre réunion ministérielle à la fin de cette semaine vous allez examiner un certain nombre d'options pour la suite. Nous restons convaincus qu'un APE global est le seul moyen de réaliser totalement les objectifs en matière de commerce et de développement que nous nous sommes fixés conjointement. Mais nous reconnaissons aussi qu'un accord global n'est pas réalisable dans le temps qui nous reste cette année. C'est pourquoi nous considérons que la voie est de s'accorder sur les éléments qui sont essentiels pour éviter une interruption du commerce à la fin de l'année et de continuer les négociations sur les autres domaines dans une deuxième phase.</w:t>
      </w:r>
    </w:p>
    <w:p>
      <w:pPr>
        <w:pStyle w:val="Normal"/>
        <w:rPr/>
      </w:pPr>
      <w:r>
        <w:rPr/>
        <w:t>Cela signifie au minimum, conclure fin octobre un accord sur l'accès au marché pour les marchandises qui nous mette à l'abri de tout litige à l'OMC. Il est utile que nous expliquions ce que cela signifie. La position de l'UE est que selon l'article XXIV du GATT, la libéralisation doit couvrir 90% du commerce et des lignes tarifaires et s'étendre sur une période de 10 ans. Mais nombre d'accords commerciaux existants ne respectent pas totalement ces exigences et nous pouvons argumenter pour une flexibilité additionnelle en raison du niveau de développement des pays ACP. Nous pouvons dans certaines limites permettre un plus grand niveau de libéralisation du côté européen (qui sera de 100%) et un niveau moindre pour l'Afrique de l'Ouest. Et nous pouvons étendre la libéralisation du côté de l'Afrique de l'Ouest sur une période plus longue, et dans des cas exceptionnels, une période rallongée. Mais nous devons assurer que tout accord puisse être défendu avec crédibilité à l'OMC afin de garantir la sécurité juridique et éviter une interruption des échanges.</w:t>
      </w:r>
    </w:p>
    <w:p>
      <w:pPr>
        <w:pStyle w:val="Normal"/>
        <w:rPr/>
      </w:pPr>
      <w:r>
        <w:rPr/>
        <w:t>En pratique cela signifie que pour répondre à vos besoins en matière de développement et vos sensibilités politiques, et tout en respectant les exigences de l'OMC, nous pourrions envisager:</w:t>
      </w:r>
    </w:p>
    <w:p>
      <w:pPr>
        <w:pStyle w:val="ListDash"/>
        <w:numPr>
          <w:ilvl w:val="0"/>
          <w:numId w:val="16"/>
        </w:numPr>
        <w:rPr/>
      </w:pPr>
      <w:r>
        <w:rPr/>
        <w:t>Pour les biens qui améliorent le bien être des consommateurs, qui participent à la réduction de la pauvreté, qui réduisent les coûts en matière d'éducation et de santé, pour ceux dont la tarif douanier est déjà à zéro ou quand il n'y a pas de commerce entre l'Afrique de l'Ouest et l'UE, le commerce pourrait être libéralisé immédiatement;</w:t>
      </w:r>
    </w:p>
    <w:p>
      <w:pPr>
        <w:pStyle w:val="ListDash"/>
        <w:numPr>
          <w:ilvl w:val="0"/>
          <w:numId w:val="16"/>
        </w:numPr>
        <w:rPr/>
      </w:pPr>
      <w:r>
        <w:rPr/>
        <w:t>Pour les biens nécessaires pour améliorer la compétitivité des secteurs productifs de l'Afrique de l'Ouest, la libéralisation pourrait s'étendre de zéro à 15 ans en fonction de l'impact fiscal (que nous nous sommes également engagés à traiter);</w:t>
      </w:r>
    </w:p>
    <w:p>
      <w:pPr>
        <w:pStyle w:val="ListDash"/>
        <w:numPr>
          <w:ilvl w:val="0"/>
          <w:numId w:val="16"/>
        </w:numPr>
        <w:rPr/>
      </w:pPr>
      <w:r>
        <w:rPr/>
        <w:t>Et dans les cas les plus exceptionnels ou pour les secteurs sensibles, le commerce serait libéralisé sur une période de 25 années et dans certains cas les produits seraient totalement exclus de toute libéralisation.</w:t>
      </w:r>
    </w:p>
    <w:p>
      <w:pPr>
        <w:pStyle w:val="Normal"/>
        <w:rPr/>
      </w:pPr>
      <w:r>
        <w:rPr/>
        <w:t>Avec la volonté politique des deux côtés, nous sommes convaincus qu'il reste possible de relever ce défi dans les temps qui nous restent. Nous devons conclure et parapher cette partie de l'accord à la fin octobre afin d'obtenir la décision positive de nos Etats membres et préparer un règlement d'application juridiquement sur pour la mise en ouevre au 1</w:t>
      </w:r>
      <w:r>
        <w:rPr>
          <w:vertAlign w:val="superscript"/>
        </w:rPr>
        <w:t>er</w:t>
      </w:r>
      <w:r>
        <w:rPr/>
        <w:t xml:space="preserve"> janvier 2008. comme vous le savez, un nouveau régime commercial ne peut-être mis en place en une nuit.</w:t>
      </w:r>
    </w:p>
    <w:p>
      <w:pPr>
        <w:pStyle w:val="Normal"/>
        <w:rPr/>
      </w:pPr>
      <w:r>
        <w:rPr/>
        <w:t>Avec le cœur de l'APE en place, nous continuerions nos négociations dans les autres domaines tels que les services et les règles commerciales. Nous savons que certaines réserves ont été exprimées à ce sujet. Nous ne cherchons pas à inclure ces domaines par intérêt mercantiliste européen, comme certaines ONG le suggèrent.  Nous le faisons parce que nous sommes convaincus qu'ils sont des parties intégrales de la dimension développement de l'accord. Vous développez des règles régionales dans des domaines tels que la facilitation des échanges, les mesures sanitaires et phytosanitaires, les investissements et la concurrence parce que ce sont vos intérêts: ces règles sont essentielles pour construire le marché régional ouest-africain, pour réduire le coût des affaires et donner un signal important aux investisseurs, locaux et étrangers.  Nous pouvons accompagner ce processus, en appuyant dans une première phase votre processus d'intégration régionale et ensuite l'étendre à une phase bilatérale UE-Afrique de l'Ouest. Ceci n'imposera de nouvelles disciplines à votre région que vous n'auriez pas décidé au préalable vous-même. Ceci s'applique aux marchés publics, domaine dans lequel vous n'avez pas de règles. Nous ne cherchons pas à vous imposer des règles, mais à soutenir votre propre processus d'intégration régionale avec une approche en deux étapes.</w:t>
      </w:r>
    </w:p>
    <w:p>
      <w:pPr>
        <w:pStyle w:val="Normal"/>
        <w:rPr/>
      </w:pPr>
      <w:r>
        <w:rPr/>
        <w:t>Nous sommes engagés à fournir l'assistance au développement nécessaire pour accompagner ce processus, ainsi que nos Etats membres. Lors de la réunion du Conseil d'Octobre, ils s'engageront à accorder aux ACP 50% du milliard d'EURO additionnel en aide au commerce promis. Ces ressources sont additionnelles aux 23 milliards d'EURO du 10</w:t>
      </w:r>
      <w:r>
        <w:rPr>
          <w:vertAlign w:val="superscript"/>
        </w:rPr>
        <w:t>ième</w:t>
      </w:r>
      <w:r>
        <w:rPr/>
        <w:t xml:space="preserve"> FED et sont destinées à accompagner les engagements que les ACP prendront dans les négociations APE. Nous avons également clairement indiqué notre volonté de canaliser ces fonds à travers un fonds régional de développement créé par et pour la région. Ceci est important pour permettre un déboursement plus rapide et géré par la région. Nous sommes également prêts à examiner avec vous comment au mieux s'accorder sur des mesures intérimaires pour le soutien au développement en accompagnement de l'accord accès au marché. Ceci couvrirait notre engagement précédent pour renforcer les capacités productives et contribuer à l'impact fiscal net, éléments clairement liés au processus de libéralisation.</w:t>
      </w:r>
    </w:p>
    <w:p>
      <w:pPr>
        <w:pStyle w:val="Normal"/>
        <w:rPr/>
      </w:pPr>
      <w:r>
        <w:rPr/>
        <w:t>Globalement, cette combinaison d'ouverture progressive du commerce, d'intégration régionale et d'assistance au développement représente potentiellement un outil puissant pour le développement de l'Afrique de l'Ouest. Et ce sont des éléments importants pour réassurer ceux qui expriment des réserves à propose des changements qui seront induits.</w:t>
      </w:r>
    </w:p>
    <w:p>
      <w:pPr>
        <w:pStyle w:val="Normal"/>
        <w:rPr/>
      </w:pPr>
      <w:r>
        <w:rPr/>
        <w:t>A la lumière de ceci, il est regrettable que le débat public ces dernières semaines se soit concentré sur les problèmes auxquels nous faisons face, notamment la question du délai. Certains, en particulier dans la communauté des ONG, ont demandé à l'UE d'étendre le délai de fin d'année. La réalité est bien sûr qu'il s'agit du délai que nous avons décidé ensemble dans les textes de l'Accord de Cotonou et qui est devenu ensuite la base de la dérogation à l'OMC. Ce n'est pas la prérogative de l'UE de le supprimer ou le rallonger. Notre relation préférentielle a fait l'objet de règlement des différends à l'OMC parce que d'autres pays en développement l'ont considéré discriminatoire. Les membres de l'OMC ne nous accorderons pas de nouvelle dérogation. Etendre le régime commercial actuel sans dérogation ne serait non seulement pas compatible avec les règles de l'OMC, cela ne serait ni une solution ni une sécurité. Cotonou serait soumis à litige, et la première décision d'arbitrage contre ce régime arriverait en avril ou mai, pas dans deux ou trois ans. En l'absence d'un APE, la seule solution juridiquement sûre sera le Système de Préférences Généralisées. Nous sommes engagés à travailler avec vous pour trouver une solution pratique, mais ceci doit se faire sur une constat commun des réalités auxquelles nous faisons face.</w:t>
      </w:r>
    </w:p>
    <w:p>
      <w:pPr>
        <w:pStyle w:val="Normal"/>
        <w:rPr/>
      </w:pPr>
      <w:r>
        <w:rPr/>
        <w:t>Nous savons que les changements impliqués par les APE sont importants. Aucun changement de cette dimension n'est aisé. Mais nous avons travaillé vers cet objectif depuis un certain temps, reconnaissant que notre relation commerciale n'est pas sûre et ne garantit la croissance des échanges et le développement durable. Nous espérons que lors de votre réunion cette fin de semaine vous serez en mesure de prendre les décisions nécessaires pour protéger et étendre les préférences commerciales dont bénéficie l'Afrique de l'Ouest sur le marché européen; et de nous mettre fermement sur la route d'une nouvelle relation commerciale et de développement. Si c'est le cas, nous et les Etats membres de l'UE sommes engagés avec vous vers cet objectif commun.</w:t>
      </w:r>
    </w:p>
    <w:p>
      <w:pPr>
        <w:pStyle w:val="Normal"/>
        <w:rPr/>
      </w:pPr>
      <w:r>
        <w:rPr/>
        <w:drawing>
          <wp:inline distT="0" distB="0" distL="0" distR="0">
            <wp:extent cx="5471795"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471795" cy="2273935"/>
                    </a:xfrm>
                    <a:prstGeom prst="rect">
                      <a:avLst/>
                    </a:prstGeom>
                  </pic:spPr>
                </pic:pic>
              </a:graphicData>
            </a:graphic>
          </wp:inline>
        </w:drawing>
      </w:r>
    </w:p>
    <w:p>
      <w:pPr>
        <w:pStyle w:val="Normal"/>
        <w:widowControl/>
        <w:bidi w:val="0"/>
        <w:spacing w:before="0" w:after="240"/>
        <w:jc w:val="both"/>
        <w:rPr/>
      </w:pPr>
      <w:r>
        <w:rPr/>
        <w:t>CC: Chefs d'Etat et de gouvernement de l'Afrique de l'Ouest</w:t>
        <w:tab/>
        <w:br/>
        <w:tab/>
        <w:t>Le Commissaire de la CEDEAO, Mohamed Daramy</w:t>
        <w:tab/>
        <w:br/>
        <w:tab/>
        <w:t>Le Commissaire de l'UEMOA, Christophe Joseph Dabiré</w:t>
      </w:r>
    </w:p>
    <w:sectPr>
      <w:headerReference w:type="default" r:id="rId4"/>
      <w:headerReference w:type="first" r:id="rId5"/>
      <w:footerReference w:type="default" r:id="rId6"/>
      <w:footerReference w:type="first" r:id="rId7"/>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t>Commission européenne, B-1049 Bruxelles - Belgique. Téléphone: (32-2) 299 11 11.</w:t>
    </w:r>
    <w:r>
      <w:rPr>
        <w:lang w:val="en-US" w:eastAsia="en-US"/>
      </w:rPr>
      <w:br/>
      <w:t>Bureau: CHAR 9/201. Téléphone: ligne directe (32-2) 2961197. Télécopieur: (32-2) 2994895.</w:t>
    </w:r>
  </w:p>
  <w:p>
    <w:pPr>
      <w:pStyle w:val="Footer"/>
      <w:rPr/>
    </w:pPr>
    <w:r>
      <w:rPr/>
    </w:r>
  </w:p>
  <w:p>
    <w:pPr>
      <w:pStyle w:val="Footer"/>
      <w:rPr/>
    </w:pPr>
    <w:r>
      <w:rPr/>
      <w:t>E-mail: claude.maerten@cec.eu.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2:56:00Z</dcterms:created>
  <dc:creator>Claude MAERTEN</dc:creator>
  <dc:description/>
  <cp:keywords>EL4</cp:keywords>
  <dc:language>en-US</dc:language>
  <cp:lastModifiedBy>calvobe</cp:lastModifiedBy>
  <dcterms:modified xsi:type="dcterms:W3CDTF">2007-10-02T12: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Claude MAERTEN</vt:lpwstr>
  </property>
  <property fmtid="{D5CDD505-2E9C-101B-9397-08002B2CF9AE}" pid="5" name="EL_Language">
    <vt:lpwstr>FR</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FR</vt:lpwstr>
  </property>
  <property fmtid="{D5CDD505-2E9C-101B-9397-08002B2CF9AE}" pid="10" name="Last edited using">
    <vt:lpwstr>EL 4.1XL XL [20040326]</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NewReviewCycle">
    <vt:lpwstr/>
  </property>
</Properties>
</file>